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1.04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74-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758"/>
        <w:gridCol w:w="4680"/>
      </w:tblGrid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4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іч Сергій Стах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бережна 21-21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аш Олександр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Поповича 15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ик  Богданна  Богд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                                   вул. Шептицького 20-96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ма Олександра Ю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туса 8-91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міль Юлія Серг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Грушевського 2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        (підпис)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01:00Z</dcterms:created>
  <dc:creator>Senjuk</dc:creator>
  <dc:description/>
  <cp:keywords/>
  <dc:language>en-US</dc:language>
  <cp:lastModifiedBy>Martens</cp:lastModifiedBy>
  <cp:lastPrinted>2023-05-09T13:31:00Z</cp:lastPrinted>
  <dcterms:modified xsi:type="dcterms:W3CDTF">2024-02-23T08:48:00Z</dcterms:modified>
  <cp:revision>16</cp:revision>
  <dc:subject/>
  <dc:title>Додаток</dc:title>
</cp:coreProperties>
</file>